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FAC SIMILE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 riportare su propria carta intestata e da inviare: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- via PEC (posta Elettronica Certificata) all’indirizzo protocollo@architettitorinopec.it </w:t>
      </w:r>
    </w:p>
    <w:p>
      <w:pPr>
        <w:pStyle w:val="Normal"/>
        <w:ind w:left="4500" w:hanging="0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ind w:left="4395" w:right="-427" w:hanging="284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ind w:left="4395" w:right="-427" w:hanging="284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ind w:left="4395" w:right="-427" w:hanging="284"/>
        <w:jc w:val="right"/>
        <w:rPr/>
      </w:pPr>
      <w:r>
        <w:rPr>
          <w:rFonts w:cs="Clan Offc Narrow Book;Calibri" w:ascii="Clan Offc Narrow Book;Calibri" w:hAnsi="Clan Offc Narrow Book;Calibri"/>
        </w:rPr>
        <w:t>Ordine degli Architetti PPC della Provincia di Torino</w:t>
      </w:r>
    </w:p>
    <w:p>
      <w:pPr>
        <w:pStyle w:val="Normal"/>
        <w:ind w:right="-427" w:hanging="0"/>
        <w:jc w:val="right"/>
        <w:rPr/>
      </w:pPr>
      <w:r>
        <w:rPr>
          <w:rFonts w:cs="Clan Offc Narrow Book;Calibri" w:ascii="Clan Offc Narrow Book;Calibri" w:hAnsi="Clan Offc Narrow Book;Calibri"/>
        </w:rPr>
        <w:tab/>
        <w:t>via G. Giolitti, 1</w:t>
      </w:r>
    </w:p>
    <w:p>
      <w:pPr>
        <w:pStyle w:val="Normal"/>
        <w:ind w:left="4500" w:right="-427" w:hanging="0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10123 Torino</w:t>
      </w:r>
    </w:p>
    <w:p>
      <w:pPr>
        <w:pStyle w:val="Normal"/>
        <w:jc w:val="both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jc w:val="both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jc w:val="both"/>
        <w:rPr/>
      </w:pPr>
      <w:r>
        <w:rPr>
          <w:rFonts w:cs="Clan Offc Narrow Book;Calibri" w:ascii="Clan Offc Narrow Book;Calibri" w:hAnsi="Clan Offc Narrow Book;Calibri"/>
          <w:b/>
        </w:rPr>
        <w:t>OGGETTO: DOMANDA DI ESONERO DELLA QUOTA DI ISCRIZIONE ALL’ALBO DELL’ORDINE ARCHITETTI PPC DELLA PROVINCIA DI TORINO (OAT) PER L’ANNO 2025.</w:t>
      </w:r>
    </w:p>
    <w:p>
      <w:pPr>
        <w:pStyle w:val="Normal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  <w:u w:val="single"/>
        </w:rPr>
      </w:pPr>
      <w:r>
        <w:rPr>
          <w:rFonts w:cs="Clan Offc Narrow Book;Calibri" w:ascii="Clan Offc Narrow Book;Calibri" w:hAnsi="Clan Offc Narrow Book;Calibri"/>
        </w:rPr>
        <w:t xml:space="preserve">La sottoscritta </w:t>
      </w:r>
      <w:r>
        <w:rPr>
          <w:rFonts w:cs="Clan Offc Narrow Book;Calibri" w:ascii="Clan Offc Narrow Book;Calibri" w:hAnsi="Clan Offc Narrow Book;Calibri"/>
          <w:i/>
        </w:rPr>
        <w:t xml:space="preserve">(Nome Cognome) </w:t>
        <w:softHyphen/>
        <w:softHyphen/>
        <w:t>_________________________________________</w:t>
      </w:r>
      <w:r>
        <w:rPr>
          <w:rFonts w:cs="Clan Offc Narrow Book;Calibri" w:ascii="Clan Offc Narrow Book;Calibri" w:hAnsi="Clan Offc Narrow Book;Calibri"/>
          <w:i/>
          <w:u w:val="single"/>
        </w:rPr>
        <w:t xml:space="preserve"> 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iscritta all’OAT con matricola n. __________________________________________</w:t>
      </w:r>
    </w:p>
    <w:p>
      <w:pPr>
        <w:pStyle w:val="Normal"/>
        <w:ind w:right="-2" w:hanging="0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presenta domanda di esonero della quota di iscrizione all’Albo OAT per l’anno 2025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chiar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essere in regola con il versamento delle quote di iscrizione fino al 2024 compreso;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non essere destinataria di provvedimenti disciplinari di condanna;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- di avere dato alla luce un figlio in data 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oppure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- di avere ricevuto un figlio in adozione/affido in data _______________________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A tal fine alleg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certificato di nascita del bambino (dal quale si evinca anche il cognome della madre) oppure certificato di ingresso in famiglia del bambino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Per ogni comunicazione i propri recapiti sono: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indirizzo PEC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 xml:space="preserve">cellulare n. 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  <w:u w:val="single"/>
        </w:rPr>
      </w:pPr>
      <w:r>
        <w:rPr>
          <w:rFonts w:cs="Clan Offc Narrow Book;Calibri" w:ascii="Clan Offc Narrow Book;Calibri" w:hAnsi="Clan Offc Narrow Book;Calibri"/>
          <w:u w:val="single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stinti saluti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5:03:00Z</dcterms:created>
  <dc:creator>lrizzi</dc:creator>
  <dc:description/>
  <cp:keywords/>
  <dc:language>en-US</dc:language>
  <cp:lastModifiedBy>Arianna Brusca</cp:lastModifiedBy>
  <cp:lastPrinted>2018-01-16T15:38:00Z</cp:lastPrinted>
  <dcterms:modified xsi:type="dcterms:W3CDTF">2025-01-21T15:03:00Z</dcterms:modified>
  <cp:revision>3</cp:revision>
  <dc:subject/>
  <dc:title>FAC SIMILE</dc:title>
</cp:coreProperties>
</file>